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406" w:dyaOrig="7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27pt;width:486pt;height:72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3312939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5829300" cy="8801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80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Ở TƯ PHÁP - SỞ GIÁO DỤC VÀ ĐÀO TẠ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4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8"/>
                              </w:rPr>
                              <w:t xml:space="preserve">TÀI LIỆU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2"/>
                              </w:rPr>
                              <w:t xml:space="preserve">CHUYÊN ĐỀ PHÁP LUẬT VỀ THỪA KẾ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2"/>
                              </w:rPr>
                              <w:t>THEO BỘ LUẬT DÂN SỰ NĂM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Dành cho lớp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 xml:space="preserve">bồi dưỡng chính trị-pháp luật cho đội ngũ cán bộ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ông chức, viên chức và người lao động thuộc ngành giáo dục và đào tạo)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Nbangkok;Courier New" w:ascii="VNbangkok;Courier New" w:hAnsi="VNbangkok;Courier New"/>
                              </w:rPr>
                              <w:drawing>
                                <wp:inline distT="0" distB="0" distL="0" distR="0">
                                  <wp:extent cx="2446655" cy="18757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35" r="-2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6655" cy="187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8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0"/>
                              </w:rPr>
                              <w:t>Đà Nẵng, tháng 8 n</w:t>
                            </w:r>
                            <w:r>
                              <w:rPr>
                                <w:b/>
                                <w:bCs/>
                                <w:i/>
                                <w:sz w:val="30"/>
                              </w:rPr>
                              <w:t>ă</w:t>
                            </w:r>
                            <w:r>
                              <w:rPr>
                                <w:b/>
                                <w:bCs/>
                                <w:i/>
                                <w:sz w:val="30"/>
                              </w:rPr>
                              <w:t>m 201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93pt;mso-wrap-distance-left:9.05pt;mso-wrap-distance-right:9.05pt;mso-wrap-distance-top:0pt;mso-wrap-distance-bottom:0pt;margin-top:-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Ở TƯ PHÁP - SỞ GIÁO DỤC VÀ ĐÀO TẠ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4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4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4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4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8"/>
                        </w:rPr>
                        <w:t xml:space="preserve">TÀI LIỆU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ahoma" w:hAnsi="Tahoma" w:cs="Tahoma"/>
                          <w:b/>
                          <w:b/>
                          <w:sz w:val="4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2"/>
                        </w:rPr>
                        <w:t xml:space="preserve">CHUYÊN ĐỀ PHÁP LUẬT VỀ THỪA KẾ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4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2"/>
                        </w:rPr>
                        <w:t>THEO BỘ LUẬT DÂN SỰ NĂM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Dành cho lớp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 xml:space="preserve">bồi dưỡng chính trị-pháp luật cho đội ngũ cán bộ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ông chức, viên chức và người lao động thuộc ngành giáo dục và đào tạo)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VNbangkok;Courier New" w:ascii="VNbangkok;Courier New" w:hAnsi="VNbangkok;Courier New"/>
                        </w:rPr>
                        <w:drawing>
                          <wp:inline distT="0" distB="0" distL="0" distR="0">
                            <wp:extent cx="2446655" cy="18757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35" r="-2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6655" cy="187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Cs/>
                          <w:i/>
                          <w:i/>
                        </w:rPr>
                      </w:pPr>
                      <w:r>
                        <w:rPr>
                          <w:bCs/>
                          <w:i/>
                        </w:rPr>
                      </w:r>
                    </w:p>
                    <w:p>
                      <w:pPr>
                        <w:pStyle w:val="Normal"/>
                        <w:spacing w:before="1080" w:after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0"/>
                        </w:rPr>
                      </w:pPr>
                      <w:r>
                        <w:rPr>
                          <w:b/>
                          <w:bCs/>
                          <w:i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before="600" w:after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0"/>
                        </w:rPr>
                      </w:pPr>
                      <w:r>
                        <w:rPr>
                          <w:b/>
                          <w:bCs/>
                          <w:i/>
                          <w:sz w:val="30"/>
                        </w:rPr>
                        <w:t>Đà Nẵng, tháng 8 n</w:t>
                      </w:r>
                      <w:r>
                        <w:rPr>
                          <w:b/>
                          <w:bCs/>
                          <w:i/>
                          <w:sz w:val="30"/>
                        </w:rPr>
                        <w:t>ă</w:t>
                      </w:r>
                      <w:r>
                        <w:rPr>
                          <w:b/>
                          <w:bCs/>
                          <w:i/>
                          <w:sz w:val="30"/>
                        </w:rPr>
                        <w:t>m 201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sz w:val="30"/>
                        </w:rPr>
                      </w:pPr>
                      <w:r>
                        <w:rPr>
                          <w:b/>
                          <w:bCs/>
                          <w:i/>
                          <w:sz w:val="3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Nbangkok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Ntimes new roman;Courier New" w:hAnsi="VNtimes new roman;Courier New" w:cs="VNtimes new roman;Courier New"/>
      <w:b/>
      <w:bCs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3:34:00Z</dcterms:created>
  <dc:creator>hungvp</dc:creator>
  <dc:description/>
  <dc:language>en-US</dc:language>
  <cp:lastModifiedBy>Vu Dung</cp:lastModifiedBy>
  <cp:lastPrinted>2016-07-21T10:03:00Z</cp:lastPrinted>
  <dcterms:modified xsi:type="dcterms:W3CDTF">2016-07-21T03:34:00Z</dcterms:modified>
  <cp:revision>2</cp:revision>
  <dc:subject/>
  <dc:title/>
</cp:coreProperties>
</file>